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 xml:space="preserve">СОВЕТ ДЕПУТАТОВ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УСТЬ-ТАРКСКОГО СЕЛЬСОВЕТ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   четвертого 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425" w:hanging="142"/>
        <w:jc w:val="center"/>
        <w:rPr/>
      </w:pPr>
      <w:r>
        <w:rPr>
          <w:sz w:val="24"/>
          <w:szCs w:val="24"/>
        </w:rPr>
        <w:t>( восемнадцатой сес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.                                                                                                  № 1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О бюджете Усть-Таркского сельсовета на 2012 год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 плановый период 2013-2014 годов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 xml:space="preserve">Руководствуясь Бюджетным кодексом Российской Федерации от 9.07.1999г. №159-ФЗ (в редакции, вступившей в силу с 01.01.2008г.), Федеральным законом №131-ФЗ от 06.10.2003г. «Об общих принципах организации местного самоуправления в Российской Федерации», Приказом Минфина РФ от 30.12.2009 г. №190-н «Об утверждении Указаний о порядке применения бюджетной классификации Российской Федерации», Приказом Минфина РФ от 28.12.2010г. №92-н «Об утверждении Порядка учета Федеральным казначейством поступлений в бюджетную систему Российской Федерации и их распределении между бюджетами бюджетной системы РФ» и Уставом поселения, 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>1. Утвердить основные характеристики бюджета Усть-Таркского сельсовета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2год: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1) прогнозируемый общий объем доходов бюджета в сумме 33178,2 тыс.руб., </w:t>
      </w:r>
      <w:r>
        <w:rPr>
          <w:color w:val="000000"/>
          <w:sz w:val="24"/>
          <w:szCs w:val="24"/>
        </w:rPr>
        <w:t xml:space="preserve">в том </w:t>
      </w:r>
      <w:r>
        <w:rPr>
          <w:color w:val="000000"/>
          <w:spacing w:val="4"/>
          <w:sz w:val="24"/>
          <w:szCs w:val="24"/>
        </w:rPr>
        <w:t xml:space="preserve">числе общий объем межбюджетных трансфертов, получаемых из других </w:t>
      </w:r>
      <w:r>
        <w:rPr>
          <w:color w:val="000000"/>
          <w:sz w:val="24"/>
          <w:szCs w:val="24"/>
        </w:rPr>
        <w:t>бюджетов бюджетной системы Российской Федерации, в сумме  21077,1 тыс.руб.</w:t>
      </w:r>
      <w:r>
        <w:rPr>
          <w:sz w:val="24"/>
          <w:szCs w:val="24"/>
        </w:rPr>
        <w:t>;</w:t>
      </w:r>
    </w:p>
    <w:p>
      <w:pPr>
        <w:pStyle w:val="TextBody"/>
        <w:ind w:firstLine="709"/>
        <w:rPr/>
      </w:pPr>
      <w:r>
        <w:rPr>
          <w:sz w:val="24"/>
          <w:szCs w:val="24"/>
        </w:rPr>
        <w:t>2) общий объем расходов  бюджета в сумме 33178,2 тыс.руб.;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>3) дефицит бюджета в сумме 270,8 тыс. руб., что составляет 5% общего объема доходов  бюджета без учета безвозмездных поступлений и дополнительных нормативов отчислений от налога на доходы физических лиц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>2. Утвердить основные характеристики бюджета на 2013год и на 2014 год: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1) прогнозируемый общий объем доходов бюджета на 2013 год в сумме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5610,6 тыс.руб., </w:t>
      </w:r>
      <w:r>
        <w:rPr>
          <w:color w:val="000000"/>
          <w:sz w:val="24"/>
          <w:szCs w:val="24"/>
        </w:rPr>
        <w:t xml:space="preserve">в том </w:t>
      </w:r>
      <w:r>
        <w:rPr>
          <w:color w:val="000000"/>
          <w:spacing w:val="4"/>
          <w:sz w:val="24"/>
          <w:szCs w:val="24"/>
        </w:rPr>
        <w:t xml:space="preserve">числе общий объем межбюджетных трансфертов, получаемых из других </w:t>
      </w:r>
      <w:r>
        <w:rPr>
          <w:color w:val="000000"/>
          <w:sz w:val="24"/>
          <w:szCs w:val="24"/>
        </w:rPr>
        <w:t xml:space="preserve">бюджетов бюджетной системы Российской Федерации, в сумме 20933,5 тыс.руб., </w:t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 xml:space="preserve">и на 2014 год в сумме 29136,4 тыс.руб., из них </w:t>
      </w:r>
      <w:r>
        <w:rPr>
          <w:color w:val="000000"/>
          <w:spacing w:val="4"/>
          <w:sz w:val="24"/>
          <w:szCs w:val="24"/>
        </w:rPr>
        <w:t xml:space="preserve">объем межбюджетных трансфертов, получаемых из других </w:t>
      </w:r>
      <w:r>
        <w:rPr>
          <w:color w:val="000000"/>
          <w:sz w:val="24"/>
          <w:szCs w:val="24"/>
        </w:rPr>
        <w:t>бюджетов бюджетной системы Российской Федерации, в сумме 21207,1 тыс.руб.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2) общий объем расходов бюджета на 2013 год в сумме 35610,6 тыс.руб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2014 год в сумме 29136,4 тыс.руб., 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 xml:space="preserve">3) дефицит  бюджета на 2013 год в сумме 278,2 тыс. руб., и на 2014 год в сумме 285,8 тыс.руб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3. Установить перечень главных администраторов доходов бюджета на 2012 год и плановый период 2013-2014 годов согласно приложению 1 к настоящему Решению, в т.ч.: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1) перечень главных администраторов доходов бюджета, за исключением безвозмездных поступлений (таблица 1);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) перечень главных администраторов безвозмездных поступлений (таблица 2).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widowControl w:val="false"/>
        <w:ind w:firstLine="709"/>
        <w:rPr/>
      </w:pPr>
      <w:r>
        <w:rPr>
          <w:bCs/>
          <w:sz w:val="24"/>
          <w:szCs w:val="24"/>
        </w:rPr>
        <w:t> </w:t>
      </w:r>
      <w:r>
        <w:rPr>
          <w:bCs/>
          <w:sz w:val="24"/>
          <w:szCs w:val="24"/>
        </w:rPr>
        <w:t>Установить перечень главных администраторов источников финансирования дефицита бюджета на 2012 год и плановый период 2013 и 2014 годов согласно приложению 2 к настоящему Решению.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>4. Установить, что администрация сельсовета вправе в случае изменения в 2012 году и плановом периоде 2013-2014 годов перечня и (или) полномочий главных администраторов доходов бюджета или главных администраторов источников финансирования дефицита бюджета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и в перечень главных администраторов источников финансирования дефицита бюджета, а так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.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>5. Установить, что доходы бюджета на 2012 год и плановый период 2013 и 2014 годов формируются за счет доходов от предусмотренных законодательством Российской Федерации о налогах и сборах федеральных налогов и сборов,   неналоговых доходов, а также за счет безвозмездных поступлений согласно приложению 3 к настоящему Решению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6.Установ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12 год и плановый период 2013-2014 год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pacing w:val="-2"/>
          <w:sz w:val="24"/>
          <w:szCs w:val="24"/>
        </w:rPr>
        <w:t>приложению 4 к настоящему Решению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ь, что муниципальные  унитарные предприятия за использование муниципального имущества осуществляют перечисления в местный бюджет в размере 20% прибыли, остающейся после уплаты налогов и иных обязательных платежей. Перечисления части прибыли в бюджет унитарными предприятиями производятся в сроки, утвержденными соответствующим положение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8. Установить, что казенные, бюджетные учреждения и исполнительные органы местного самоуправления Усть-Тарк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 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) в размере 100 </w:t>
      </w:r>
      <w:r>
        <w:rPr>
          <w:bCs/>
          <w:sz w:val="24"/>
          <w:szCs w:val="24"/>
        </w:rPr>
        <w:t>процентов суммы договора (контракта) – по распоряжению главы администрации сельсовет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рмы, установленные в данном пункте, применяются к бюджетным учреждениям, являющимся получателями бюджетных средств, в переходный период, установленный в соответствии с Федеральным законом от 08.05.2010г. №83-ФЗ «О внесении изменений в отдельные законодательные акты Российской Федерации, в связи с совершенствованием правового регулирования положения государственных (муниципальных) учреждений»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9. 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, видам расходов 2012 год и на плановый период 2013-2014 годов согласно приложению 5 к настоящему Решению.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>10. Субсидии юридическим лицам, индивидуальным предпринимателям и физическим лицам - производителям товаров (работ, услуг), предоставляются в случаях, если их предоставление предусмотрено законодательством Российской Федерации, законодательством Новосибирской области и (или) нормативно-правовыми актами органа местного самоуправления.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>11. Установить, что в 2012-2014 годах за счет средств местного бюджета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сельсовета. Выполнение муниципальными учреждениями муниципальных услуг (работ) осуществляется в соответствии с муниципальным (государственным) заданием, сформированным в соответствии с порядком формирования муниципального задания, установленным администрацией сельсовета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2. Утвердить распределение субвенций на осуществление отдельных государственных полномочий по расчету и предоставлению дотаций бюджетам поселений на 2012год и плановый период 2013-2014 годов согласно приложению 6 к настоящему Решению. </w:t>
      </w:r>
    </w:p>
    <w:p>
      <w:pPr>
        <w:pStyle w:val="TextBody"/>
        <w:widowControl w:val="false"/>
        <w:ind w:firstLine="709"/>
        <w:rPr/>
      </w:pPr>
      <w:r>
        <w:rPr>
          <w:bCs/>
          <w:sz w:val="24"/>
          <w:szCs w:val="24"/>
        </w:rPr>
        <w:t>13. Предоставить право администрации Усть-Таркского сельсовета в ходе исполнения настоящего Решения по представлению распорядителей средств местного бюджета  вносить изменения в расходы местного бюджета: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1) при перераспределении полномочий между муниципальными бюджетными учреждениями на суммы, соответствующие объему перераспределяемых полномочий;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) при передаче областным исполнительным органом государственной власти Новосибирской области части полномочий органу местного самоуправления на суммы, соответствующие объему переданных полномочий;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3) на суммы целевых средств, дополнительно поступающих из областного бюджета;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4) на суммы средств, предоставляемых органу местного самоуправления за счет средств резервного фонда администрации Новосибирской области;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5) на суммы средств, направляемых органом местного самоуправления на оплату исполнительных листов судебных органов в соответствии с Бюджетным кодексом РФ;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6) в случае изменения кодов бюджетной классификации в соответствии с приказами Министерства финансов и налоговой политики Новосибирской области.</w:t>
      </w:r>
    </w:p>
    <w:p>
      <w:pPr>
        <w:pStyle w:val="TextBody"/>
        <w:widowControl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14. Утвердить субсидии на реализацию программ  в местном бюджете на 2012 год в сумме  6361,6 тыс.руб., на 2013 год в сумме  8790,8 тыс.руб, на 2014 год в сумме  1628,0 тыс.руб.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на обеспечение мероприятий  по капитальному ремонту многоквартирных домов на 2012 год- 262,5 т.р., 2013 г. – 262,5 т.р.,на 2014 г. – 262,5 т.р.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на обеспечение мероприятий по капитальному ремонту многоквартирных домов и переселению граждан из аварийного жилищного  фонда за счет средств, поступивших от   гос. Корпарации « Фонд содействия реформированию ЖКХ» на 2012 год – 1628,0 т.р., на 2013 г. -1628,0 т.р., на 2014 г. -1628,0 т.р.</w:t>
      </w:r>
    </w:p>
    <w:p>
      <w:pPr>
        <w:pStyle w:val="TextBody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реализацию мероприятий ведомственной целевой программы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» на 2012 год- 320,0 тыс. руб.,  на 2013 год-374,2 тыс. руб.</w:t>
      </w:r>
    </w:p>
    <w:p>
      <w:pPr>
        <w:pStyle w:val="TextBody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реализацию мероприятий ведомственной целевой программы  « Развитие автомобильных дорог в Новосибирской области на 2011-2013 годы» на 2012 г.-4151,1 т.р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 xml:space="preserve">на обеспечение мероприячтий по переселению граждан из аварийного жилищного фонда с учетом необходимости развития малоэтажного жилищного строительства за счет средств обласного бюджета на 2013 год – 1771,8 тыс. руб., </w:t>
      </w:r>
    </w:p>
    <w:p>
      <w:pPr>
        <w:pStyle w:val="TextBody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 обеспечение мероприячтий по переселению граждан из аварийного жилищного фонда с учетом необходимости развития малоэтажного жилищного строительства за счет  средств государственной карпорации «Фонд содействия и реформирования ЖКХ  на 2013 год – 4754,3 тыс. руб., 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5.  Утвердить распределение субвенций  в местный бюджет по годам:</w:t>
      </w:r>
    </w:p>
    <w:p>
      <w:pPr>
        <w:pStyle w:val="Normal1"/>
        <w:widowControl w:val="false"/>
        <w:spacing w:before="0" w:after="0"/>
        <w:ind w:firstLine="709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1) на осуществление первичного воинского учета на территория, где отсутствуют военные комиссариаты, в соответствии с Федеральным законом от 28 марта 1998 года № 53 –ФЗ «О воинской обязанности и военной службе», законом Новосибирской области от 31 марта 2008 года № 209-ОЗ « О наделении органов местного самоуправления муниципальных поселений  Новосибирской области отдельными государственными полномочиями Новосибирской области по расчету и предоставлению субвенций на осуществление первичного воинского учета на территориях, где отсутствуют военные комиссариаты» за счет средств федерального бюджета на 2012 год  323,096 тыс.руб., на 2013 год 323,096 тыс.руб. и на 2014 год 323,096 тыс.руб.;</w:t>
      </w:r>
    </w:p>
    <w:p>
      <w:pPr>
        <w:pStyle w:val="Normal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</w:rPr>
        <w:t>16. </w:t>
      </w:r>
      <w:r>
        <w:rPr/>
        <w:t xml:space="preserve"> Установить, что средства местного бюджета, предусмотренные на условиях софинансирования расходов с областным бюджетом, расходуются согласно установленным нормативам софинансирования расходов.</w:t>
      </w:r>
    </w:p>
    <w:p>
      <w:pPr>
        <w:pStyle w:val="TextBody"/>
        <w:widowControl w:val="false"/>
        <w:tabs>
          <w:tab w:val="clear" w:pos="708"/>
          <w:tab w:val="left" w:pos="2461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актический объем расходов  бюджета определяется соответствующими главными распорядителями средств бюджета в пределах объемов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.  Установить, что неиспользованные по состоянию на 1 января 2012 года остатки целевых средств, переданных из областного бюджета в местный бюджет в 2011 году, подлежат возврату в доход областного бюджета в соответствии с Общими требованиями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и приказом Министерства финансов Российской Федерации от 11 июня 2009 года № 51н.</w:t>
      </w:r>
    </w:p>
    <w:p>
      <w:pPr>
        <w:pStyle w:val="TextBody"/>
        <w:widowControl w:val="false"/>
        <w:spacing w:lineRule="auto" w:line="216"/>
        <w:ind w:firstLine="709"/>
        <w:rPr/>
      </w:pPr>
      <w:r>
        <w:rPr>
          <w:sz w:val="24"/>
          <w:szCs w:val="24"/>
        </w:rPr>
        <w:t>19.. Установить, что глава администрации сельсовета по результатам проверок, выявивших нарушения бюджетного законодательства получателями средств местного бюджета, вправе принимать решения о применении мер принуждения в соответствии со статьей 284.1 Бюджетного кодекса Российской Федерации.</w:t>
      </w:r>
    </w:p>
    <w:p>
      <w:pPr>
        <w:pStyle w:val="TextBody"/>
        <w:widowControl w:val="false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Cs/>
          <w:iCs/>
          <w:szCs w:val="24"/>
        </w:rPr>
        <w:t>20. Установить источники финансирования дефицита местного бюджета на 2012</w:t>
      </w:r>
      <w:r>
        <w:rPr>
          <w:rFonts w:cs="Times New Roman" w:ascii="Times New Roman" w:hAnsi="Times New Roman"/>
          <w:szCs w:val="24"/>
        </w:rPr>
        <w:t xml:space="preserve"> год и плановый период 2013-2014 годов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1. Утвердить Программу муниципальных внутренних заимствований на </w:t>
      </w:r>
      <w:r>
        <w:rPr>
          <w:bCs/>
          <w:iCs/>
          <w:sz w:val="24"/>
          <w:szCs w:val="24"/>
        </w:rPr>
        <w:t>2012</w:t>
      </w:r>
      <w:r>
        <w:rPr>
          <w:sz w:val="24"/>
          <w:szCs w:val="24"/>
        </w:rPr>
        <w:t xml:space="preserve"> год и плановый период 2013-2014 годов согласно приложению 8 к настоящему Решению.</w:t>
      </w:r>
    </w:p>
    <w:p>
      <w:pPr>
        <w:pStyle w:val="Normal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Кредитные организации для оказания услуг по предоставлению администрации сельсовета  кредитных ресурсов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определяются по результатам проведения торгов на право заключения муниципальных контрактов.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 xml:space="preserve">22.  Установить верхний предел муниципального внутреннего долга поселения на 1 января 2012 года в сумме 0,0 тыс.руб., в том числе верхний предел долга по муниципальным гарантиям  Усть-Таркского сельсовета в сумме 0,0 тыс. руб., на 1 января 2013 года в сумме 0,0 тыс.руб., в том числе верхний предел долга по муниципальным гарантиям  Усть-Таркского сельсовета в сумме 0,0 тыс. руб., на 1 января 2014 года в сумме 0,0 тыс.руб., в том числе верхний предел долга по муниципальным гарантиям  Усть-Таркского сельсовета в сумме 0,0 тыс. руб. 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становить верхний предел  муниципального долга Усть-Таркского сельсовета на 2012 год в сумме 0,0 тыс.руб., на 2013 год в сумме 0,0 тыс.руб., на 2014 год в сумме 0,0 тыс.руб. 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23. Установить, что финансирование  целевых программ осуществляется в пределах утвержденных ассигнований по соответствующим разделам бюджетной класс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Опубликовать Решение «О бюджете Усть-Таркского сельсовета на 2012 год и плановый период 2013-2014 годов » в  районной газете «Знамя Труд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В.Н.Предвеч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сть-Таркского сельсовета                                       Н.И.Синя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11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201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Знак Знак"/>
    <w:basedOn w:val="Style14"/>
    <w:qFormat/>
    <w:rPr>
      <w:sz w:val="28"/>
      <w:lang w:val="ru-RU" w:bidi="ar-SA"/>
    </w:rPr>
  </w:style>
  <w:style w:type="character" w:styleId="21">
    <w:name w:val="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11:00Z</dcterms:created>
  <dc:creator>Fin</dc:creator>
  <dc:description/>
  <cp:keywords/>
  <dc:language>en-US</dc:language>
  <cp:lastModifiedBy>Фёдорова</cp:lastModifiedBy>
  <cp:lastPrinted>2011-11-18T15:09:00Z</cp:lastPrinted>
  <dcterms:modified xsi:type="dcterms:W3CDTF">2011-11-18T09:10:00Z</dcterms:modified>
  <cp:revision>98</cp:revision>
  <dc:subject/>
  <dc:title/>
</cp:coreProperties>
</file>