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4"/>
          <w:szCs w:val="24"/>
        </w:rPr>
        <w:t>В администрацию Усть-Таркского сельсовета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ь-Таркского района Новосибирской области </w:t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</w:t>
      </w:r>
      <w:r>
        <w:rPr>
          <w:sz w:val="24"/>
          <w:szCs w:val="24"/>
          <w:vertAlign w:val="superscript"/>
        </w:rPr>
        <w:t xml:space="preserve"> 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Паспорт серии _____ №________, выдан: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ата, к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 адрес регистрации и фактического места жительства: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администрации Усть-Таркского сельсовета Усть-Таркского района Новосибирской области находящейся по адресу 632160, ул. Дзержинского, 16А, с.Усть-Тарка, Усть-Таркского района, Новосибирской области на обработку моих персональных данных, предоставленных в связи с проведением конкурсных процедур, а также на период нахождения в кадровом резерве для замещения должностей муниципальной  службы (в случае включения в нег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е дан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аю/</w:t>
              <w:br/>
              <w:t>не разрешаю (необходимо указать да или не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и место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гражданств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 (если таковые имеютс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близких родственниках, а также о супруге, в том числе бывшей (бывш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 (серия, номер паспорта, кем и когда выдан, код подраздел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гистрации и/или фактическом месте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м пенсионном страхов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становке на учет в налоговом органе по месту жительства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машнего и служебного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лассном чине федеральной гражданской службы, дипломатическом ранге, воинском и специальном звании, классном чине правоохранительной службы, классном чине гражданской службы субъекта Российской Федерации, квалификационном разряде государственной службы, квалификационном разряде, классном чине муниципальной служб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имости (отсутствии судим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пуске к государственной тай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бывании за гра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ошении к воинской обяза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стоянии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использованием информационных систем и без их использования), указано в Федеральном законе от 27.07.2006 № 152-ФЗ «О персональных данных», с которым я ознакомлен(а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____________        _________________         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дата)                                 (подпись)                                                   (Фамилия, инициалы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7:35:00Z</dcterms:created>
  <dc:creator>Манжут Юлия Владимировна</dc:creator>
  <dc:description/>
  <cp:keywords/>
  <dc:language>en-US</dc:language>
  <cp:lastModifiedBy>Admin</cp:lastModifiedBy>
  <cp:lastPrinted>2013-12-18T14:30:00Z</cp:lastPrinted>
  <dcterms:modified xsi:type="dcterms:W3CDTF">2019-03-20T04:18:00Z</dcterms:modified>
  <cp:revision>5</cp:revision>
  <dc:subject/>
  <dc:title>Cогласие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111A5DB7A2654098B30FE2317770F1</vt:lpwstr>
  </property>
</Properties>
</file>